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ОБРАЩЕНИЕ 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гражданина, замещавшего должность государственной гражданской службы Свердловской области, или гражданского служащего, планирующего свое увольнение с государственной гражданской службы Свердловской области, </w:t>
        <w:br/>
        <w:t xml:space="preserve"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bookmarkStart w:id="0" w:name="_GoBack"/>
      <w:bookmarkEnd w:id="0"/>
      <w:r>
        <w:rPr>
          <w:rFonts w:cs="Liberation Serif" w:ascii="Liberation Serif" w:hAnsi="Liberation Serif"/>
          <w:szCs w:val="28"/>
        </w:rPr>
        <w:t xml:space="preserve">В отдел организационно-правовой </w:t>
        <w:br/>
        <w:t xml:space="preserve">и кадровой работы Департамента противодействия коррупции </w:t>
        <w:br/>
        <w:t xml:space="preserve">и контроля Свердловской области </w:t>
        <w:br/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о статьей 12 Федерального закона от 25 декабря 2008 года № 273-ФЗ «О противодействии коррупции» прошу рассмотреть на заседании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настоящее обращени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Фамилия, имя, отчество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Дата рождения 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 Адрес места жительства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 Замещаемые должности в течение последних двух лет до дня увольнения </w:t>
        <w:br/>
        <w:t>с государственной гражданской службы Свердловской области 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 Наименование, местонахождение коммерческой или некоммерческой организации, характер ее деятельности 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 Должностные (служебные) обязанности, исполняемые во время замещения должности государственной гражданской службы Свердловской области, функции по государственному управлению в отношении коммерческой или некоммерческой организации 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. Вид договора (трудовой или гражданско-правовой), предполагаемый срок его действия 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. Сумма оплаты за выполнение (оказание) по договору работ (услуг) 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                                                           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</w:t>
      </w:r>
      <w:r>
        <w:rPr>
          <w:rFonts w:cs="Liberation Serif" w:ascii="Liberation Serif" w:hAnsi="Liberation Serif"/>
          <w:szCs w:val="28"/>
        </w:rPr>
        <w:t>(дата)                                                                                                   (подпись)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20740013"/>
    </w:sdtPr>
    <w:sdtContent>
      <w:p>
        <w:pPr>
          <w:pStyle w:val="Header"/>
          <w:ind w:hanging="0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202fb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202fb"/>
    <w:rPr>
      <w:rFonts w:ascii="Times New Roman" w:hAnsi="Times New Roman"/>
      <w:sz w:val="28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202fb"/>
    <w:rPr>
      <w:rFonts w:ascii="Times New Roman" w:hAnsi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202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7202f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84</Words>
  <Characters>2195</Characters>
  <CharactersWithSpaces>2574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2:00Z</dcterms:created>
  <dc:creator>Крапчикова Антонина Вадимовна</dc:creator>
  <dc:description/>
  <dc:language>en-US</dc:language>
  <cp:lastModifiedBy>Крапчикова Антонина Вадимовна</cp:lastModifiedBy>
  <dcterms:modified xsi:type="dcterms:W3CDTF">2020-07-08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