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№ 2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к Положению о комиссии </w:t>
        <w:br/>
      </w:r>
      <w:bookmarkStart w:id="0" w:name="_GoBack"/>
      <w:bookmarkEnd w:id="0"/>
      <w:r>
        <w:rPr>
          <w:rFonts w:cs="Liberation Serif" w:ascii="Liberation Serif" w:hAnsi="Liberation Serif"/>
          <w:szCs w:val="28"/>
        </w:rPr>
        <w:t xml:space="preserve">по соблюдению требований </w:t>
        <w:br/>
        <w:t xml:space="preserve">к служебному поведению государственных гражданских служащих Свердловской области 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 урегулированию конфликта интересов в Департаменте противодействия коррупции </w:t>
        <w:br/>
        <w:t>и контроля Свердловской области, утвержденному приказом Департамента противодействия коррупции и контроля Свердловской области от 31.01.2020 № 16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«О комиссии по соблюдению требований к служебному поведению государственных гражданских служащих Свердловской области </w:t>
        <w:br/>
        <w:t xml:space="preserve">и урегулированию конфликта интересов в Департаменте противодействия коррупции </w:t>
        <w:br/>
        <w:t>и контроля Свердловской области»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Форма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ЗАЯВЛЕНИЕ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гражданского служащего о невозможности по объективным </w:t>
        <w:br/>
        <w:t xml:space="preserve">причинам представить сведения о доходах, об имуществе и обязательствах имущественного характера своих супруги (супруга) </w:t>
        <w:br/>
        <w:t>и несовершеннолетних детей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отдел организационно-правовой </w:t>
        <w:br/>
        <w:t xml:space="preserve">и кадровой работы Департамента противодействия коррупции </w:t>
        <w:br/>
        <w:t>и контроля Свердловской области</w:t>
      </w:r>
    </w:p>
    <w:p>
      <w:pPr>
        <w:pStyle w:val="Normal"/>
        <w:ind w:left="5387" w:hanging="0"/>
        <w:jc w:val="lef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оответствии с пунктом 12 Положения о пред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об имуществе </w:t>
        <w:br/>
        <w:t xml:space="preserve">и обязательствах имущественного характера, утвержденного Указом Губернатора Свердловской области от 22.05.2015 № 222-УГ «Об утверждении Положения </w:t>
        <w:br/>
        <w:t xml:space="preserve">о представлении гражданами, претендующими на замещение должностей государственной гражданской службы Свердловской области, </w:t>
        <w:br/>
        <w:t xml:space="preserve">и государственными гражданскими служащими Свердловской области сведений </w:t>
        <w:br/>
        <w:t xml:space="preserve">о доходах, расходах, об  имуществе и обязательствах имущественного характера», прошу рассмотреть на заседании комиссии по соблюдению требований </w:t>
        <w:br/>
        <w:t>к служебному поведению государственных гражданских служащих Свердловской области и урегулированию конфликта интересов в Департаменте противодействия коррупции и контроля Свердловской области настоящее заявление.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Фамилия, имя, отчество 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Замещаемая должность государственной гражданской службы Свердловской области 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 Сообщаю о невозможности представить сведения о доходах, </w:t>
        <w:br/>
        <w:t>об имуществе и обязательствах имущественного характер своей супруги (супруга)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cs="Liberation Serif" w:ascii="Liberation Serif" w:hAnsi="Liberation Serif"/>
          <w:szCs w:val="28"/>
        </w:rPr>
        <w:t>(фамилия, имя, отчество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и (или) несовершеннолетних детей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  <w:szCs w:val="28"/>
        </w:rPr>
        <w:t>(фамилия, имя, отчество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за отчетный период с 1 января 20__ года по 31 декабря 20__ года по объективным причинам ____________________________________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. К заявлению прилагаю дополнительную информацию 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______________________________________________________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____                                                           _________________________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    </w:t>
      </w:r>
      <w:r>
        <w:rPr>
          <w:rFonts w:cs="Liberation Serif" w:ascii="Liberation Serif" w:hAnsi="Liberation Serif"/>
          <w:szCs w:val="28"/>
        </w:rPr>
        <w:t>(дата)                                                                                                    (подпись)</w:t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45114403"/>
    </w:sdtPr>
    <w:sdtContent>
      <w:p>
        <w:pPr>
          <w:pStyle w:val="Header"/>
          <w:ind w:hanging="0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5c69"/>
    <w:pPr>
      <w:widowControl/>
      <w:bidi w:val="0"/>
      <w:spacing w:lineRule="auto" w:line="240" w:before="0" w:after="0"/>
      <w:ind w:firstLine="709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d5c69"/>
    <w:rPr>
      <w:rFonts w:ascii="Times New Roman" w:hAnsi="Times New Roman"/>
      <w:sz w:val="28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d5c69"/>
    <w:rPr>
      <w:rFonts w:ascii="Times New Roman" w:hAnsi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d5c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d5c69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83</Words>
  <Characters>2756</Characters>
  <CharactersWithSpaces>3233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21:00Z</dcterms:created>
  <dc:creator>Крапчикова Антонина Вадимовна</dc:creator>
  <dc:description/>
  <dc:language>en-US</dc:language>
  <cp:lastModifiedBy>Крапчикова Антонина Вадимовна</cp:lastModifiedBy>
  <dcterms:modified xsi:type="dcterms:W3CDTF">2020-04-15T09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