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ЕПАРТАМЕНТ ПРОТИВОДЕЙСТВИЯ КОРРУПЦИИ И КОНТРОЛЯ СВЕРДЛОВСКОЙ ОБЛАСТИ</w:t>
      </w:r>
    </w:p>
    <w:p>
      <w:pPr>
        <w:pStyle w:val="Normal"/>
        <w:spacing w:lineRule="auto" w:line="235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252" w:leader="none"/>
        </w:tabs>
        <w:ind w:hanging="0"/>
        <w:jc w:val="center"/>
        <w:rPr>
          <w:rFonts w:ascii="Liberation Serif" w:hAnsi="Liberation Serif" w:eastAsia="Times New Roman" w:cs="Liberation Serif"/>
          <w:b/>
          <w:b/>
          <w:iCs/>
          <w:spacing w:val="20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iCs/>
          <w:spacing w:val="20"/>
          <w:sz w:val="26"/>
          <w:szCs w:val="26"/>
          <w:lang w:eastAsia="ru-RU"/>
        </w:rPr>
        <w:t>П Р И К А З</w:t>
      </w:r>
    </w:p>
    <w:p>
      <w:pPr>
        <w:pStyle w:val="Normal"/>
        <w:widowControl w:val="false"/>
        <w:tabs>
          <w:tab w:val="clear" w:pos="709"/>
          <w:tab w:val="left" w:pos="1252" w:leader="none"/>
        </w:tabs>
        <w:ind w:hanging="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от 31.01.2020 № 16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</w:t>
        <w:br/>
        <w:t>Свердловской области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i/>
          <w:i/>
          <w:sz w:val="26"/>
          <w:szCs w:val="26"/>
        </w:rPr>
      </w:pPr>
      <w:r>
        <w:rPr>
          <w:rFonts w:cs="Liberation Serif" w:ascii="Liberation Serif" w:hAnsi="Liberation Serif"/>
          <w:b w:val="false"/>
          <w:i/>
          <w:sz w:val="26"/>
          <w:szCs w:val="26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i/>
          <w:i/>
        </w:rPr>
      </w:pPr>
      <w:r>
        <w:rPr>
          <w:rFonts w:cs="Liberation Serif" w:ascii="Liberation Serif" w:hAnsi="Liberation Serif"/>
          <w:b w:val="false"/>
          <w:i/>
        </w:rPr>
        <w:t>Список изменяющих документ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</w:t>
      </w:r>
      <w:r>
        <w:rPr>
          <w:rFonts w:cs="Liberation Serif" w:ascii="Liberation Serif" w:hAnsi="Liberation Serif"/>
          <w:i/>
          <w:sz w:val="24"/>
          <w:szCs w:val="24"/>
        </w:rPr>
        <w:t xml:space="preserve">в ред. приказа Департамента противодействия коррупции и контроля </w:t>
        <w:br/>
        <w:t>Свердловской области от 03.03.2020 № 33)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соответствии с частью 6 статьи 19 Федерального закона от 27 июля 2004 года </w:t>
        <w:br/>
        <w:t xml:space="preserve">№ 79-ФЗ «О государственной гражданской службе Российской Федерации», Указом Президента Российской Федерации от 1 июля 2010 года № 821 «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», подпунктом 2 части первой пункта 1 статьи 11 Закона Свердловской области от 15 июля 2005 года № 84-ОЗ </w:t>
        <w:br/>
        <w:t>«Об особенностях государственной гражданской службы Свердловской области», в целях профилактики коррупционных и иных правонарушений на государственной гражданской службе Свердловской области</w:t>
      </w:r>
    </w:p>
    <w:p>
      <w:pPr>
        <w:pStyle w:val="Normal"/>
        <w:ind w:hanging="0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ПРИКАЗЫВАЮ: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 Образовать комиссию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.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 Утвердить: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Положение о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(прилагается);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состав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(прилагается);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 Порядок работы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(прилагается).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 Контроль за исполнением настоящего приказа оставляю за собой. 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4. Настоящий приказ опубликовать на «Официальном интернет-портале правовой информации» (</w:t>
      </w:r>
      <w:hyperlink r:id="rId2">
        <w:r>
          <w:rPr>
            <w:rStyle w:val="InternetLink"/>
            <w:rFonts w:cs="Liberation Serif" w:ascii="Liberation Serif" w:hAnsi="Liberation Serif"/>
            <w:bCs/>
            <w:color w:val="auto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color w:val="auto"/>
            <w:sz w:val="26"/>
            <w:szCs w:val="26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bCs/>
            <w:color w:val="auto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rFonts w:cs="Liberation Serif" w:ascii="Liberation Serif" w:hAnsi="Liberation Serif"/>
            <w:bCs/>
            <w:color w:val="auto"/>
            <w:sz w:val="26"/>
            <w:szCs w:val="26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bCs/>
            <w:color w:val="auto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bCs/>
            <w:color w:val="auto"/>
            <w:sz w:val="26"/>
            <w:szCs w:val="26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bCs/>
            <w:color w:val="auto"/>
            <w:sz w:val="26"/>
            <w:szCs w:val="26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bCs/>
          <w:sz w:val="26"/>
          <w:szCs w:val="26"/>
        </w:rPr>
        <w:t>)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6"/>
          <w:szCs w:val="26"/>
        </w:rPr>
        <w:t>Директор Департамента                                                                                И.С. Ширалиев</w:t>
      </w:r>
      <w:r>
        <w:br w:type="page"/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ЖДЕНО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риказом Департамента противодействия коррупции </w:t>
        <w:br/>
        <w:t xml:space="preserve">и контроля Свердловской области 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т 31.01.2020 № 16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«О комиссии по соблюдению требований к служебному поведению государственных гражданских служащих Свердловской области </w:t>
        <w:br/>
        <w:t xml:space="preserve">и урегулированию конфликта интересов в Департаменте противодействия коррупции </w:t>
        <w:br/>
        <w:t>и контроля Свердловской области»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ЛОЖЕНИЕ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о комиссии по соблюдению требований к служебному поведению государственных гражданских служащих Свердловской области 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 урегулированию конфликта интересов в Департаменте противодействия коррупции и контроля Свердловской области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Настоящее положение определяет порядок формирования и деятельности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(далее – Комиссия)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Комиссия рассматривает вопросы, связанные с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соблюдением ограничений и запретов, требований о предотвращении </w:t>
        <w:br/>
        <w:t xml:space="preserve">или урегулировании конфликта интересов, исполнением обязанностей, установленных Федеральным законом от 25 декабря 2008 года № 273-ФЗ </w:t>
        <w:br/>
        <w:t xml:space="preserve">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, в отношении государственных гражданских служащих Свердловской области, замещающих должности государственной гражданской службы Свердловской области в Департаменте противодействия коррупции </w:t>
        <w:br/>
        <w:t xml:space="preserve">и контроля Свердловской области (далее – гражданский служащий), а также граждан, замещавших должности государственной гражданской службы Свердловской области в Департаменте противодействия коррупции и контроля Свердловской области, включенные в перечень должностей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 (далее – гражданин)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осуществлением в Департаменте противодействия коррупции и контроля Свердловской области мер по предупреждению коррупц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 Комиссия образуется приказом Департамента противодействия коррупции и контроля Свердловской области, которым утверждается состав Комиссии </w:t>
        <w:br/>
        <w:t>и порядок ее работы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 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остав комиссии входят представители (представитель) научных организаций и образовательных учреждений среднего профессионального образования, высшего образования и дополнительного профессионального образования, деятельность которых связана с государственной гражданской службой Российской Федерации (по согласованию и на основании запроса Директора Департамента противодействия коррупции и контроля Свердловской области).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Директор Департамента противодействия коррупции и контроля Свердловской области (далее – Директор Департамента) может принять решение </w:t>
        <w:br/>
        <w:t xml:space="preserve">о включении в состав Комиссии представителя профсоюзной организации, действующей в Департаменте противодействия коррупции и контроля Свердловской области (далее – Департамент), представителя общественного совета, образованного при Департаменте, и представителя общественной организации ветеранов, созданной в Департаменте (по согласованию </w:t>
        <w:br/>
        <w:t>и на основании запроса Директора Департамента)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Число членов комиссии, не замещающих должности государственной гражданской службы Свердловской области в Департаменте, должно составлять</w:t>
        <w:br/>
        <w:t>не менее одной четверти от общего числа членов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се члены Комиссии при принятии решений обладают равными правами. </w:t>
        <w:br/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5. Состав Комиссии формируется таким образом, чтобы исключить возможность возникновения конфликта интересов, который мог бы повлиять </w:t>
        <w:br/>
        <w:t>на принимаемые Комиссией решения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6. При возникновении прямой или косвенной личной заинтересованности члена Комиссии, которая может привести к конфликту интересов </w:t>
        <w:br/>
        <w:t xml:space="preserve">при рассмотрении вопроса, включенного в повестку заседания Комиссии, </w:t>
        <w:br/>
        <w:t>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7. В заседаниях Комиссии с правом совещательного голоса могут участвовать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непосредственный руководитель гражданского служащего, в отношении которого Комиссией рассматривается вопрос о соблюдении требований </w:t>
        <w:br/>
        <w:t xml:space="preserve">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должности государственной гражданской службы Свердловской области, аналогичные должности, замещаемой гражданским служащим, </w:t>
        <w:br/>
        <w:t>в отношении которого Комиссией рассматривается этот вопрос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другие гражданские служащие; специалисты, которые могут дать пояснения по вопросам государственной гражданской службы Российской Федерации и вопросам, рассматриваемым Комиссией; должностные лица государственных органов Свердловской области и органов местного самоуправления муниципальных образований, расположенных на территории Свердловской области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</w:t>
        <w:br/>
        <w:t xml:space="preserve">и (или) требований об урегулировании конфликта интересов, – по решению председателя Комиссии, принимаемому в каждом конкретном случае отдельно </w:t>
        <w:br/>
        <w:t>не менее чем за три рабочих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8. Заседание Комиссии считается правомочным, если на нем присутствует </w:t>
        <w:br/>
        <w:t>не менее двух третей от общего числа членов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9. Проведение заседаний Комиссии с участием только членов Комиссии, замещающих должности государственной гражданской службы Свердловской области в Департаменте, недопустимо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0. Основаниями для проведения заседания Комиссии являются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представление Директором Департамента в соответствии с пунктом 21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, и соблюдения государственными гражданскими служащими Свердловской области требований к служебному поведению, утвержденного Указом Губернатора Свердловской области </w:t>
        <w:br/>
        <w:t xml:space="preserve">от 14.11.2019 № 588-УГ «Об утверждении Положения о проверке достоверности </w:t>
        <w:br/>
        <w:t xml:space="preserve">и полноты сведений, представляемых гражданами, претендующими на замещение должностей государственной гражданской службы Свердловской области, </w:t>
        <w:br/>
        <w:t xml:space="preserve">и государственными гражданскими служащими Свердловской области, </w:t>
        <w:br/>
        <w:t>и соблюдения государственными гражданскими служащими Свердловской области требований к служебному поведению» (далее – Положение о проверке), материалов проверки, свидетельствующих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 представлении гражданским служащим недостоверных или неполных сведений, предусмотренных подпунктом 1 пункта 1 Положения о проверке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поступившее в Департамент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ращение гражданина или гражданского служащего, планирующего свое увольнение с государственной гражданской службы Свердловской област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 Свердловской област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явление гражданского служащего о невозможности выполнить требования Федерального закона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от 7 мая 2013 года № 79-ФЗ) в связи с арестом, запретом распоряжения, наложенными компетентными органами иностранного государства в соответствии </w:t>
        <w:br/>
        <w:t xml:space="preserve">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</w:t>
        <w:br/>
        <w:t>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ведомление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) представление Директора Департамента или любого члена Комиссии, касающееся обеспечения соблюдения гражданским служащим требований </w:t>
        <w:br/>
        <w:t>к служебному поведению и (или) требований об урегулировании конфликта интересов либо осуществления в Департаменте мер по предупреждению коррупц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) представление Директором Департамента материалов проверки, свидетельствующих о представлении гражданским служащим недостоверных или неполных сведений, предусмотренных частью 1 статьи 3 Федерального закона </w:t>
        <w:br/>
        <w:t>от 3 декабря 2012 года № 230-ФЗ «О контроле за соответствием расходов лиц, замещающих государственные должности, и иных лиц их доходам» (далее – Федеральный закон от 3 декабря 2012 года № 230-ФЗ)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5) поступившее в соответствии с частью 4 статьи 12 Федерального закона </w:t>
        <w:br/>
        <w:t>от 25 декабря 2008 года № 273-ФЗ «О противодействии коррупции» (далее – Федеральный закон от 25 декабря 2008 года № 273-ФЗ) и статьей 64</w:t>
      </w:r>
      <w:r>
        <w:rPr>
          <w:rFonts w:cs="Liberation Serif" w:ascii="Liberation Serif" w:hAnsi="Liberation Serif"/>
          <w:szCs w:val="28"/>
          <w:vertAlign w:val="superscript"/>
        </w:rPr>
        <w:t>1</w:t>
      </w:r>
      <w:r>
        <w:rPr>
          <w:rFonts w:cs="Liberation Serif" w:ascii="Liberation Serif" w:hAnsi="Liberation Serif"/>
          <w:szCs w:val="28"/>
        </w:rPr>
        <w:t xml:space="preserve"> Трудового кодекса Российской Федерации в Департамент уведомление коммерческой </w:t>
        <w:br/>
        <w:t xml:space="preserve">или некоммерческой организации о заключении с гражданином трудового </w:t>
        <w:br/>
        <w:t xml:space="preserve">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</w:t>
        <w:br/>
        <w:t xml:space="preserve">в его должностные (служебные) обязанности, исполняемые во время замещения должности в Департамент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</w:t>
        <w:br/>
        <w:t xml:space="preserve">на замещение им должности в коммерческой или некоммерческой организации либо на выполнение им работы на условиях гражданско-правового договора </w:t>
        <w:br/>
        <w:t>в коммерческой или некоммерческой организации Комиссией не рассматривался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1. Комиссия не рассматривает сообщения о преступлениях </w:t>
        <w:br/>
        <w:t xml:space="preserve">и административных правонарушениях, а также анонимные обращения, </w:t>
        <w:br/>
        <w:t>не проводит проверки по фактам нарушения служебной дисциплины.</w:t>
      </w:r>
    </w:p>
    <w:p>
      <w:pPr>
        <w:pStyle w:val="Normal"/>
        <w:rPr/>
      </w:pPr>
      <w:r>
        <w:rPr>
          <w:rFonts w:cs="Liberation Serif" w:ascii="Liberation Serif" w:hAnsi="Liberation Serif"/>
          <w:szCs w:val="28"/>
        </w:rPr>
        <w:t xml:space="preserve">12. Обращение, указанное в абзаце втором подпункта 2 пункта 10 настоящего положения, подается гражданином или гражданским служащим, планирующим свое увольнение с государственной гражданской службы Свердловской области, </w:t>
        <w:br/>
        <w:t>в отдел организационно-правовой и кадровой работы Департамента (далее – отдел организационно-правовой работы) письменно в произвольной форме или по форме согласно приложению № 1 к настоящему положению. В обращении указываются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фамилия, имя, отчество гражданина или гражданского служащего, планирующего свое увольнение с государственной гражданской службы Свердловской област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дата рожден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 адрес места жительства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) замещаемые должности в течение последних двух лет до дня увольнения </w:t>
        <w:br/>
        <w:t>с государственной гражданской службы Свердловской област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) наименование, местонахождение коммерческой или некоммерческой организации, характер ее деятельност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) должностные (служебные) обязанности, исполняемые во время замещения должности государственной гражданской службы Свердловской области, функции по государственному управлению в отношении коммерческой или некоммерческой организац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7) вид договора (трудовой или гражданско-правовой), предполагаемый срок его действ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8) сумма оплаты за выполнение (оказание) по договору работ (услуг)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отделе организационно-правовой работы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 273-ФЗ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3. Заявление, указанное в абзаце третьем подпункта 2 пункта 10 настоящего положения, подается гражданским служащим в отдел организационно-правовой работы письменно в произвольной форме или по форме согласно приложению № 2 к настоящему положению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4. Заявление, указанное в абзаце четвертом подпункта 2 пункта 10 настоящего положения, подается гражданским служащим в отдел организационно-правовой работы письменно в произвольной форме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5. Уведомление, указанное в абзаце пятом подпункта 2 пункта 10 настоящего положения, рассматривается отделом организационно-правовой работы, который осуществляет подготовку мотивированного заключения </w:t>
        <w:br/>
        <w:t>по результатам рассмотрения уведомления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6. Уведомление, указанное в подпункте 5 пункта 10 настоящего положения, рассматривается отделом организационно-правовой работы, который осуществляет подготовку мотивированного заключения о соблюдении гражданином требований статьи 12 Федерального закона от 25 декабря 2008 года № 273-ФЗ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7. При подготовке мотивированного заключения по результатам рассмотрения обращения, указанного в абзаце втором подпункта 2 пункта 10 настоящего положения, или уведомлений, указанных в абзаце пятом подпункта 2 </w:t>
        <w:br/>
        <w:t xml:space="preserve">и подпункте 5 пункта 10 настоящего положения, должностные лица отдела организационно-правовой работы вправе проводить собеседование с гражданином или гражданским служащим, представившим обращение или уведомление, либо </w:t>
        <w:br/>
        <w:t xml:space="preserve">с гражданином, заключившим трудовой или гражданско-правовой договор </w:t>
        <w:br/>
        <w:t xml:space="preserve">на выполнение работ (оказание услуг) с коммерческой или некоммерческой организацией, направившей уведомление, получать от него письменные пояснения, а Директор Департамента может направлять запросы </w:t>
        <w:br/>
        <w:t xml:space="preserve">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сорока пяти дней </w:t>
        <w:br/>
        <w:t>со дня поступления обращения или уведомления. Указанный срок может быть продлен, но не более чем на тридцать дней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8. Мотивированное заключение, предусмотренное в пункте 17 настоящего положения, должно содержать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 информацию, изложенную в обращении или уведомлении, указанных </w:t>
        <w:br/>
        <w:t>в абзацах втором и пятом подпункта 2 и подпункте 5 пункта 10 настоящего положен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) мотивированный вывод по результатам предварительного рассмотрения обращения или уведомления, указанных в абзацах втором и пятом подпункта 2 </w:t>
        <w:br/>
        <w:t xml:space="preserve">и подпункте 5 пункта 10 настоящего положения, а также рекомендации </w:t>
        <w:br/>
        <w:t>для принятия одного из решений в соответствии с пунктами 29, 32 и 34 настоящего положения или иного решения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9. 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в течение десяти рабочих дней назначает дату заседания Комиссии. </w:t>
        <w:br/>
        <w:t>При этом дата заседания Комиссии не может быть назначена позднее двадцати рабочих дней со дня поступления указанной информации, за исключением случаев, предусмотренных в пунктах 20 и 21 настоящего положен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организационно-правовой и кадровой работы Департамента, и с результатами ее проверк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) рассматривает ходатайства о приглашении на заседание Комиссии лиц, указанных в подпункте 2 пункта 7 настоящего положения, принимает решение </w:t>
        <w:br/>
        <w:t xml:space="preserve">об их удовлетворении (об отказе в удовлетворении) и о рассмотрении (об отказе </w:t>
        <w:br/>
        <w:t>в рассмотрении) в ходе заседания Комиссии дополнительных материалов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0. Заседание Комиссии по рассмотрению заявлений, указанных в абзацах третьем и четвертом подпункта 2 пункта 1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1. Уведомление, указанное в подпункте 5 пункта 10 настоящего положения, рассматривается на очередном (плановом) заседании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2. Секретарь Комиссии осуществляет ознакомление гражданского служащего, в отношении которого Комиссией рассматривается вопрос </w:t>
        <w:br/>
        <w:t xml:space="preserve">о соблюдении требований к служебному поведению и (или) требований </w:t>
        <w:br/>
        <w:t xml:space="preserve">об урегулировании конфликта интересов, его представителя, членов Комиссии </w:t>
        <w:br/>
        <w:t xml:space="preserve">и других лиц, участвующих в заседании Комиссии, с информацией, поступившей </w:t>
        <w:br/>
        <w:t>в Департамент, и с результатами ее проверк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3. Заседание Комиссии проводится, как правило, в присутствии гражданского служащего, в отношении которого рассматривается вопрос </w:t>
        <w:br/>
        <w:t xml:space="preserve">о соблюдении требований к служебному поведению и (или) требований </w:t>
        <w:br/>
        <w:t xml:space="preserve">об урегулировании конфликта интересов, или гражданина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</w:t>
        <w:br/>
        <w:t>в соответствии с подпунктом 2 пункта 10 настоящего положения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4. Заседания Комиссии могут проводиться в отсутствие гражданского служащего или гражданина в случае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если в обращении, заявлении или уведомлении, предусмотренных </w:t>
        <w:br/>
        <w:t xml:space="preserve">в подпункте 2 пункта 10 настоящего положения, не содержится указания </w:t>
        <w:br/>
        <w:t xml:space="preserve">о намерении гражданского служащего или гражданина лично присутствовать </w:t>
        <w:br/>
        <w:t>на заседании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если гражданский служащий или гражданин, намеревающийся лично присутствовать на заседании Комиссии и надлежащим образом извещенный </w:t>
        <w:br/>
        <w:t>о времени и месте его проведения, не явился на заседание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5. На заседании Комиссии заслушиваются пояснения гражданского служащего или гражданина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6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7. По итогам рассмотрения вопроса, указанного в абзаце втором </w:t>
        <w:br/>
        <w:t xml:space="preserve">подпункта 1 пункта 10 настоящего положения, Комиссия принимает одно </w:t>
        <w:br/>
        <w:t>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установить, что сведения, представленные гражданским служащим </w:t>
        <w:br/>
        <w:t>в соответствии с подпунктом 1 пункта 1 Положения о проверке, являются достоверными и полным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установить, что сведения, представленные гражданским служащим </w:t>
        <w:br/>
        <w:t>в соответствии с подпунктом 1 пункта 1 Положения о проверке, являются недостоверными и (или) неполными. В этом случае Комиссия рекомендует Директору Департамента применить к гражданскому служащему конкретную меру ответственност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8. По итогам рассмотрения вопроса, указанного в абзаце третьем подпункта 1 пункта 10 настоящего положения, Комиссия принимает одно 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установить, что гражданский служащий соблюдал требования </w:t>
        <w:br/>
        <w:t>к служебному поведению и (или) требования об урегулировании конфликта интересов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установить, что гражданский служащий не соблюдал требования </w:t>
        <w:br/>
        <w:t xml:space="preserve">к служебному поведению и (или) требования об урегулировании конфликта интересов. В этом случае Комиссия рекомендует Директору Департамента указать гражданскому служащему на недопустимость нарушения требований </w:t>
        <w:br/>
        <w:t>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9. По итогам рассмотрения вопроса, указанного в абзаце втором </w:t>
        <w:br/>
        <w:t xml:space="preserve">подпункта 2 пункта 10 настоящего положения, Комиссия принимает одно </w:t>
        <w:br/>
        <w:t>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дать гражданину согласие на замещение должности в коммерческой </w:t>
        <w:br/>
        <w:t>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отказать гражданину в замещении должности в коммерческой </w:t>
        <w:br/>
        <w:t xml:space="preserve">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</w:t>
        <w:br/>
        <w:t>и мотивировать свой отказ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0. По итогам рассмотрения вопроса, указанного в абзаце третьем подпункта 2 пункта 10 настоящего положения, Комиссия принимает одно 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</w:t>
        <w:br/>
        <w:t>и уважительно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</w:t>
        <w:br/>
        <w:t>по представлению указанных сведени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 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Директору Департамента применить к гражданскому служащему конкретную меру ответственност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1. По итогам рассмотрения вопроса, указанного в абзаце четвертом подпункта 2 пункта 10 настоящего положения, Комиссия принимает одно </w:t>
        <w:br/>
        <w:t>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признать, что обстоятельства, препятствующие выполнению требований Федерального закона от 7 мая 2013 года № 79-ФЗ, являются объективными </w:t>
        <w:br/>
        <w:t>и уважительным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признать, что обстоятельства, препятствующие выполнению требований Федерального закона от 7 мая 2013 года № 79-ФЗ, не являются объективными </w:t>
        <w:br/>
        <w:t>и уважительными. В этом случае Комиссия рекомендует Директору Департамента применить к гражданскому служащему конкретную меру ответственност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2. По итогам рассмотрения вопроса, указанного в абзаце пятом </w:t>
        <w:br/>
        <w:t xml:space="preserve">подпункта 2 пункта 10 настоящего положения, Комиссия принимает одно </w:t>
        <w:br/>
        <w:t>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 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признать, что при исполнении гражданским служащим должностных обязанностей личная заинтересованность приводит или может привести </w:t>
        <w:br/>
        <w:t>к конфликту интересов. В этом случае Комиссия рекомендует гражданскому служащему и (или) Директору Департамента принять меры по урегулированию конфликта интересов или по недопущению его возникновен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) признать, что гражданский служащий не соблюдал требования </w:t>
        <w:br/>
        <w:t xml:space="preserve">об урегулировании конфликта интересов. В этом случае Комиссия рекомендует Директору Департамента применить к гражданскому служащему конкретную меру ответственности.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3. По итогам рассмотрения вопроса, предусмотренного в подпункте 4 пункта 10 настоящего положения, Комиссия принимает одно 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признать, что сведения, представленные гражданским служащим </w:t>
        <w:br/>
        <w:t>в соответствии с частью 1 статьи 3 Федерального закона от 3 декабря 2012 года № 230-ФЗ, являются достоверными и полным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признать, что сведения, представленные гражданским служащим </w:t>
        <w:br/>
        <w:t xml:space="preserve">в соответствии с частью 1 статьи 3 Федерального закона от 3 декабря 2012 года № 230-ФЗ, являются недостоверными и (или) неполными. В этом случае Комиссия рекомендует Директору Департамента применить к гражданскому служащему конкретную меру ответственности и (или) направить материалы, полученные </w:t>
        <w:br/>
        <w:t>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4. По итогам рассмотрения вопроса, указанного в подпункте 5 пункта 10 настоящего положения, Комиссия принимает в отношении гражданина одно </w:t>
        <w:br/>
        <w:t>из следующих решений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дать согласие на замещение им должности в коммерческой </w:t>
        <w:br/>
        <w:t>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установить, что замещение им на условиях трудового договора должности в коммерческой или некоммерческой организации и (или) выполнение </w:t>
        <w:br/>
        <w:t xml:space="preserve">в коммерческой или некоммерческой организации работ (оказание услуг) нарушают требования статьи 12 Федерального закона от 25 декабря 2008 года </w:t>
        <w:br/>
        <w:t xml:space="preserve">№ 273-ФЗ. В этом случае Комиссия рекомендует Директору Департамента проинформировать об указанных обстоятельствах органы прокуратуры </w:t>
        <w:br/>
        <w:t>и уведомившую организацию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5. По итогам рассмотрения вопросов, указанных в подпунктах 1, 2, 4 и 5 пункта 10 настоящего положения, и при наличии к тому оснований Комиссия может принять иное решение, чем это предусмотрено в пунктах 27–34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6. По итогам рассмотрения вопроса, предусмотренного в подпункте 3 пункта 10 настоящего положения, Комиссия принимает соответствующее решение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7. Решение Комиссии по вопросам, указанным в пункте 10 настоящего положения, принимае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8. Решение Комиссии оформляется протоколом заседания Комиссии, который подписывают члены Комиссии, принимавшие участие в заседании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9. В протоколе заседания Комиссии указываются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дата заседания Комиссии, фамилии, имена, отчества членов Комиссии </w:t>
        <w:br/>
        <w:t>и других лиц, присутствующих на заседан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) предъявляемые к гражданскому служащему претензии, материалы, </w:t>
        <w:br/>
        <w:t>на которых они основываютс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) содержание пояснений гражданского служащего и других лиц </w:t>
        <w:br/>
        <w:t>по существу предъявляемых претензи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) источник информации, содержащей основания для проведения заседания Комиссии, дата поступления информации в Департамент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7) иные сведен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8) результаты голосован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9) решение и обоснование его принятия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0. Член Комиссии, несогласный с решением Комиссии, вправе </w:t>
        <w:br/>
        <w:t>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1. Копия протокола заседания Комиссии направляется Директору Департамента в течение семи рабочих дней со дня заседания.  В тот же срок копия протокола полностью или в виде выписки из него направляются гражданскому служащему, а также иным заинтересованным лицам по решению Комиссии.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2. Директор Департамента рассматривает протокол заседания комиссии </w:t>
        <w:br/>
        <w:t xml:space="preserve">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Директор Департамента уведомляет комиссию в месячный срок со дня поступления к нему протокола заседания комиссии. Решение Директора Департамента оглашается </w:t>
        <w:br/>
        <w:t>на ближайшем заседании комиссии и принимается к сведению без обсуждения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3. 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</w:t>
        <w:br/>
        <w:t>об урегулировании конфликта интересов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4. Выписка из решения Комиссии, заверенная подписью секретаря Комиссии и печатью Департамента, вручается гражданину, в отношении которого рассматривался вопрос, указанный в абзаце втором подпункта 2 пункта 10 настоящего положения, под роспись или направляется заказным письмом </w:t>
        <w:br/>
        <w:t>с уведомлением по указанному им в обращении адресу не позднее одного рабочего дня, следующего за днем проведения заседания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5. 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ечение трех рабочих дней, а при необходимости – немедленно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6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отдел организационно-правовой работы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  <w:r>
        <w:br w:type="page"/>
      </w:r>
    </w:p>
    <w:p>
      <w:pPr>
        <w:pStyle w:val="Normal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№ 1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к Положению о комиссии </w:t>
        <w:br/>
        <w:t xml:space="preserve">по соблюдению требований </w:t>
        <w:br/>
        <w:t xml:space="preserve">к служебному поведению государственных гражданских служащих Свердловской области 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 урегулированию конфликта интересов в Департаменте противодействия коррупции </w:t>
        <w:br/>
        <w:t>и контроля Свердловской области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Форма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ОБРАЩЕНИЕ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гражданина, замещавшего должность государственной гражданской службы Свердловской области, или гражданского служащего, планирующего свое увольнение с государственной гражданской службы Свердловской области, </w:t>
        <w:br/>
        <w:t xml:space="preserve"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 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отдел организационно-правовой </w:t>
        <w:br/>
        <w:t xml:space="preserve">и кадровой работы Департамента противодействия коррупции </w:t>
        <w:br/>
        <w:t xml:space="preserve">и контроля Свердловской области </w:t>
        <w:br/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соответствии со статьей 12 Федерального закона от 25 декабря 2008 года № 273-ФЗ «О противодействии коррупции» прошу рассмотреть на заседании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настоящее обращение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Фамилия, имя, отчество 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Дата рождения 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 Адрес места жительства 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 Замещаемые должности в течение последних двух лет до дня увольнения с государственной гражданской службы Свердловской области 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 Наименование, местонахождение коммерческой или некоммерческой организации, характер ее деятельности 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 Должностные (служебные) обязанности, исполняемые во время замещения должности государственной гражданской службы Свердловской области, функции по государственному управлению в отношении коммерческой или некоммерческой организации 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7. Вид договора (трудовой или гражданско-правовой), предполагаемый срок его действия 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8. Сумма оплаты за выполнение (оказание) по договору работ (услуг) 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                                                           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 </w:t>
      </w:r>
      <w:r>
        <w:rPr>
          <w:rFonts w:cs="Liberation Serif" w:ascii="Liberation Serif" w:hAnsi="Liberation Serif"/>
          <w:szCs w:val="28"/>
        </w:rPr>
        <w:t>(дата)                                                                                                   (подпись)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  <w:r>
        <w:br w:type="page"/>
      </w:r>
    </w:p>
    <w:p>
      <w:pPr>
        <w:pStyle w:val="Normal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№ 2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к Положению о комиссии </w:t>
        <w:br/>
        <w:t xml:space="preserve">по соблюдению требований </w:t>
        <w:br/>
        <w:t xml:space="preserve">к служебному поведению государственных гражданских служащих Свердловской области 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 урегулированию конфликта интересов в Департаменте противодействия коррупции </w:t>
        <w:br/>
        <w:t>и контроля Свердловской области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Форма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ЗАЯВЛЕНИЕ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гражданского служащего о невозможности по объективным </w:t>
        <w:br/>
        <w:t xml:space="preserve">причинам представить сведения о доходах, об имуществе и обязательствах имущественного характера своих супруги (супруга) </w:t>
        <w:br/>
        <w:t>и несовершеннолетних детей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отдел организационно-правовой </w:t>
        <w:br/>
        <w:t xml:space="preserve">и кадровой работы Департамента противодействия коррупции </w:t>
        <w:br/>
        <w:t>и контроля Свердловской области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оответствии с пунктом 12 Положения о представлении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 сведений о доходах, расходах, об имуществе </w:t>
        <w:br/>
        <w:t xml:space="preserve">и обязательствах имущественного характера, утвержденного Указом Губернатора Свердловской области от 22.05.2015 № 222-УГ «Об утверждении Положения </w:t>
        <w:br/>
        <w:t xml:space="preserve">о представлении гражданами, претендующими на замещение должностей государственной гражданской службы Свердловской области, </w:t>
        <w:br/>
        <w:t xml:space="preserve">и государственными гражданскими служащими Свердловской области сведений </w:t>
        <w:br/>
        <w:t xml:space="preserve">о доходах, расходах, об  имуществе и обязательствах имущественного характера», прошу рассмотреть на заседании комиссии по соблюдению требований </w:t>
        <w:br/>
        <w:t>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настоящее заявление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Фамилия, имя, отчество 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Замещаемая должность государственной гражданской службы Свердловской области 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 Сообщаю о невозможности представить сведения о доходах, </w:t>
        <w:br/>
        <w:t>об имуществе и обязательствах имущественного характер своей супруги (супруга)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cs="Liberation Serif" w:ascii="Liberation Serif" w:hAnsi="Liberation Serif"/>
          <w:szCs w:val="28"/>
        </w:rPr>
        <w:t>(фамилия, имя, отчество)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и (или) несовершеннолетних детей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Cs w:val="28"/>
        </w:rPr>
        <w:t>(фамилия, имя, отчество)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а отчетный период с 1 января 20__ года по 31 декабря 20__ года по объективным причинам __________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 К заявлению прилагаю дополнительную информацию 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                                                           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</w:t>
      </w:r>
      <w:r>
        <w:rPr>
          <w:rFonts w:cs="Liberation Serif" w:ascii="Liberation Serif" w:hAnsi="Liberation Serif"/>
          <w:szCs w:val="28"/>
        </w:rPr>
        <w:t>(дата)                                                                                                    (подпись)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  <w:r>
        <w:br w:type="page"/>
      </w:r>
    </w:p>
    <w:p>
      <w:pPr>
        <w:pStyle w:val="Normal"/>
        <w:spacing w:lineRule="auto" w:line="232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ЖДЕН</w:t>
      </w:r>
    </w:p>
    <w:p>
      <w:pPr>
        <w:pStyle w:val="Normal"/>
        <w:spacing w:lineRule="auto" w:line="232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риказом Департамента противодействия коррупции </w:t>
        <w:br/>
        <w:t xml:space="preserve">и контроля Свердловской области </w:t>
        <w:br/>
        <w:t xml:space="preserve">от 31.01.2020 № 16               </w:t>
      </w:r>
    </w:p>
    <w:p>
      <w:pPr>
        <w:pStyle w:val="Normal"/>
        <w:spacing w:lineRule="auto" w:line="232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«О комиссии по соблюдению требований к служебному поведению государственных гражданских служащих Свердловской области </w:t>
        <w:br/>
        <w:t xml:space="preserve">и урегулированию конфликта интересов в Департаменте противодействия коррупции </w:t>
        <w:br/>
        <w:t>и контроля Свердловской области»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ОСТАВ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комиссии по соблюдению требований к служебному поведению государственных гражданских служащих Свердловской области 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 урегулированию конфликта интересов в Департаменте противодействия коррупции и контроля Свердловской области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Style w:val="a7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3120"/>
        <w:gridCol w:w="283"/>
        <w:gridCol w:w="5953"/>
      </w:tblGrid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1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 xml:space="preserve">Ежов 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Сергей Геннадиевич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Заместитель Директора Департамента противодействия коррупции и контроля Свердловской области – начальник управления профилактики коррупционных и иных правонарушений, председатель комисси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2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Берсенева Валентина Ивановна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Заместитель Директора Департамента противодействия коррупции и контроля Свердловской области – начальник контрольного управления, заместитель председателя комисси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3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Благодаткова Екатерина Анатольевна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консультант отдела организационно-правовой и кадровой работы Департамента противодействия коррупции и контроля Свердловской области, секретарь комиссии</w:t>
            </w:r>
          </w:p>
        </w:tc>
      </w:tr>
      <w:tr>
        <w:trPr>
          <w:cantSplit w:val="true"/>
        </w:trPr>
        <w:tc>
          <w:tcPr>
            <w:tcW w:w="9922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kern w:val="0"/>
                <w:sz w:val="28"/>
                <w:szCs w:val="28"/>
                <w:lang w:val="ru-RU" w:eastAsia="en-US" w:bidi="ar-SA"/>
              </w:rPr>
              <w:t>Члены комиссии: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4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Ахмедова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 xml:space="preserve">Эльвира Викторовна 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заместитель начальника контрольного управления Департамента противодействия коррупции и контроля Свердловской области – начальник контрольно-аналитического отдела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5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Васильева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Елена Игоревна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 xml:space="preserve">доцент кафедры регионального </w:t>
              <w:br/>
              <w:t xml:space="preserve">и муниципального управления Уральского института управления – филиала ФГБОУ ВО «Российская академия народного хозяйства </w:t>
              <w:br/>
              <w:t xml:space="preserve">и государственной службы при Президенте Российской Федерации </w:t>
              <w:br/>
              <w:t>(по согласованию)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6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Макаренкова Валентина Андреевна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начальник отдела по профилактике коррупционных и иных правонарушений управления профилактики коррупционных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и иных правонарушений Департамента противодействия коррупции и контроля Свердловской област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7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Митин Александр Николаевич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доктор экономических наук, заведующий кафедрой теории и практики управления федерального бюджетного образовательного учреждения высшего образования «Уральский государственный юридической университет»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(по согласованию)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 xml:space="preserve">8. 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 xml:space="preserve">Петровская 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Елена Александровна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 xml:space="preserve">начальник отдела организационно-правовой </w:t>
              <w:br/>
              <w:t>и кадровой работы Департамента противодействия коррупции и контроля Свердловской област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>9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8"/>
                <w:lang w:val="ru-RU" w:eastAsia="en-US" w:bidi="ar-SA"/>
              </w:rPr>
              <w:t xml:space="preserve">Мамедалиев </w:t>
              <w:br/>
              <w:t>Гейдар Нураддин оглы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 w:val="28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 w:val="28"/>
                <w:szCs w:val="22"/>
                <w:lang w:val="ru-RU" w:eastAsia="en-US" w:bidi="ar-SA"/>
              </w:rPr>
              <w:t xml:space="preserve">тренер по греко-римской борьбе Муниципального автономного учреждения Спортивная школа олимпийского резерва </w:t>
              <w:br/>
              <w:t>по греко-римской борьбе; член Региональной общественной организации «Федерация спортивной борьбы Свердловской области, член Общественного совета при Департаменте противодействия коррупции и контроля Свердловской области</w:t>
            </w:r>
          </w:p>
        </w:tc>
      </w:tr>
    </w:tbl>
    <w:p>
      <w:pPr>
        <w:pStyle w:val="TextBodyIndent"/>
        <w:spacing w:lineRule="auto" w:line="235"/>
        <w:ind w:firstLine="709"/>
        <w:rPr>
          <w:rFonts w:ascii="Liberation Serif" w:hAnsi="Liberation Serif" w:cs="Liberation Serif"/>
          <w:i/>
          <w:i/>
          <w:szCs w:val="28"/>
        </w:rPr>
      </w:pPr>
      <w:r>
        <w:rPr>
          <w:rFonts w:cs="Liberation Serif" w:ascii="Liberation Serif" w:hAnsi="Liberation Serif"/>
          <w:i/>
          <w:szCs w:val="28"/>
        </w:rPr>
        <w:t>(п. 9 введен приказом Департамента противодействия коррупции и контроля Свердловской области от 03.03.2020 № 33)</w:t>
      </w:r>
    </w:p>
    <w:p>
      <w:pPr>
        <w:pStyle w:val="Normal"/>
        <w:ind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  <w:r>
        <w:br w:type="page"/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ЖДЕН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риказом Департамента противодействия коррупции </w:t>
        <w:br/>
        <w:t>и контроля Свердловской области</w:t>
        <w:br/>
        <w:t>от 31.01.2020 № 16</w:t>
      </w:r>
      <w:bookmarkStart w:id="0" w:name="_GoBack"/>
      <w:bookmarkEnd w:id="0"/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«О комиссии по соблюдению требований к служебному поведению государственных гражданских служащих Свердловской области </w:t>
        <w:br/>
        <w:t xml:space="preserve">и урегулированию конфликта интересов в Департаменте противодействия коррупции </w:t>
        <w:br/>
        <w:t>и контроля Свердловской области»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РЯДОК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работы комиссии по соблюдению требований к служебному поведению государственных гражданских служащих Свердловской области </w:t>
        <w:br/>
        <w:t>и урегулированию конфликта интересов в Департаменте противодействия коррупции и контроля Свердловской области</w:t>
      </w:r>
    </w:p>
    <w:p>
      <w:pPr>
        <w:pStyle w:val="Normal"/>
        <w:ind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ind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Настоящий порядок определяет процедуру рассмотрения на заседании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(далее – Комиссия) вопросов, связанных с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соблюдением ограничений и запретов, требований о предотвращении </w:t>
        <w:br/>
        <w:t xml:space="preserve">или урегулировании конфликта интересов, исполнением обязанностей, установленных Федеральным законом от 25 декабря 2008 года № 273-ФЗ </w:t>
        <w:br/>
        <w:t xml:space="preserve">«О противодействии коррупции», другими федеральными законами, в отношении государственных гражданских служащих Свердловской области, замещающих должности в Департаменте противодействия коррупции и контроля Свердловской области (далее – гражданский служащий), а также граждан, замещавших должности государственной гражданской службы Свердловской области </w:t>
        <w:br/>
        <w:t xml:space="preserve">в Департаменте противодействия коррупции и контроля Свердловской области, включенные в перечень должностей, при замещении которых государственные гражданские служащие Свердловской области обязаны представлять сведения </w:t>
        <w:br/>
        <w:t>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– гражданин)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осуществлением в Департаменте противодействия коррупции и контроля Свердловской области мер по предупреждению коррупц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. Информация об образовании Комиссии, порядке работы Комиссии, составе Комиссии, состоявшемся заседании Комиссии и принятых решениях подлежит размещению отделом организационно-правовой и кадровой работы Департамента противодействия коррупции и контроля Свердловской области </w:t>
        <w:br/>
        <w:t>на официальном сайте Департаменте противодействия коррупции и контроля Свердловской области в информационно-телекоммуникационной сети «Интернет» с учетом требований законодательства Российской Федерации о государственной тайне и защите персональных данных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 Работу Комиссии организует председатель Комиссии или по его поручению заместитель председателя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 При организации работы Комиссии председатель Комиссии или по его поручению заместитель председателя Комиссии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осуществляет руководство деятельностью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назначает дату, время и место проведения заседания Комиссии, а также принимает решение о переносе заседания Комиссии на иные дату и (или) врем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 ведет заседания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) дает поручения в рамках своих полномочий членам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) осуществляет контроль за реализацией принятых Комиссией решени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6) принимает иные решения в соответствии с положением о комиссии </w:t>
        <w:br/>
        <w:t xml:space="preserve">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, утверждаемым приказом Департамента противодействия коррупции </w:t>
        <w:br/>
        <w:t>и контроля Свердловской области (далее – Положение)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 Секретарь Комиссии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осуществляет прием поступающих в Комиссию материалов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координирует работу по подготовке необходимых материалов к заседанию Комиссии, проектов решений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) непосредственно до начала заседания сообщает председателю Комиссии </w:t>
        <w:br/>
        <w:t>о невозможности присутствия на заседании Комиссии отдельных членов Комиссии и (или) гражданского служащего (гражданина)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) осуществляет подсчет голосов членов Комиссии при тайном голосовании в присутствии членов Комиссии путем оглашения бюллетене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5) ведет протокол заседания Комиссии, в котором фиксирует решения </w:t>
        <w:br/>
        <w:t>и результаты голосования членов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) организует выполнение поручений председателя и заместителя председателя Комиссии, данных по результатам заседаний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7) заверяет соответствие копии протокола заседания Комиссии </w:t>
        <w:br/>
        <w:t>его подлиннику с использованием печати Департамента противодействия коррупции и контроля Свердловской област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8) выполняет иные поручения в соответствии с Положением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 Члены Комиссии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 участвуют в обсуждении вопросов, рассматриваемых на заседании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имеют право задавать вопросы лицам, принимающим участие </w:t>
        <w:br/>
        <w:t>в заседании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 знакомятся с документами, касающимися деятельности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) заявляют о возникновении прямой или косвенной личной заинтересованности, которая может привести к конфликту интересов </w:t>
        <w:br/>
        <w:t>при рассмотрении вопроса, включенного в повестку заседания Комисс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) имеют иные права и обязанности в соответствии с Положением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7. Заседание Комиссии переносится на иные дату и (или) время по решению председателя Комиссии в случае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 если члены Комиссии признают вопрос недостаточно подготовленным </w:t>
        <w:br/>
        <w:t>и (или) нуждающимся в дополнительном изучении, которое невозможно произвести на том же заседан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 неявки гражданского служащего и (или) гражданина, явка которых была признана членами Комиссии обязательной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 отсутствия кворума, необходимого для проведения заседания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8. Заявление члена Комиссии о возникновении у него прямой или косвенной личной заинтересованности, которая может привести к конфликту интересов </w:t>
        <w:br/>
        <w:t>при рассмотрении вопроса, включенного в повестку заседания Комиссии, осуществляется письменно (с последующим приобщением к протоколу заседания Комиссии) или устно (отражается в протоколе заседания Комиссии). Указанный член Комиссии не учитывается при определении кворума по данному вопросу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9. На заседании Комиссии изучаются обстоятельства, рассматриваются документы и материалы, имеющие значение для принятия решения. Заслушиваются пояснения гражданского служащего (гражданина), иных лиц, участвующих в заседании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0. При определении достоверности и полноты сведений о доходах, </w:t>
        <w:br/>
        <w:t xml:space="preserve">об имуществе и обязательствах имущественного характера, а также сведений, представленных гражданским служащим в соответствии с частью 1 статьи 3 Федерального закона от 3 декабря 2012 года № 230-ФЗ «О контроле </w:t>
        <w:br/>
        <w:t>за соответствием расходов лиц, замещающих государственные должности, и иных лиц их доходам», Комиссия руководствуется следующими положениями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 недостоверность сведений определяется несоответствием представленных характеристик имущества и обязательств (размер дохода, недвижимого имущества и обязательств, а также иные характеристики) правоустанавливающим, регистрационным и иным установленным законодательством Российской Федерации и Свердловской области видам документов или фактическим обстоятельствам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 неполные сведения – неуказание сведений, подлежащих внесению </w:t>
        <w:br/>
        <w:t xml:space="preserve">в справку о доходах, расходах, об имуществе и обязательствах имущественного характера, в соответствии с формой, утвержденной Указом Президента Российской Федерации от 23 июня 2014 года № 460 «Об утверждении формы справки </w:t>
        <w:br/>
        <w:t xml:space="preserve">о доходах, расходах, об имуществе и обязательствах имущественного характера </w:t>
        <w:br/>
        <w:t>и внесении изменений в некоторые акты Президента Российской Федерации»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1. При определении объективности и уважительности причины непредставления гражданским служащим сведений о доходах, об имуществе </w:t>
        <w:br/>
        <w:t xml:space="preserve">и обязательствах имущественного характера своих супруги (супруга) и (или) несовершеннолетних детей Комиссия исходит из оценки всей совокупности имеющихся сведений, содержащихся в заявлении гражданского служащего, в том числе пояснений гражданского служащего в отношении мер, предпринятых </w:t>
        <w:br/>
        <w:t xml:space="preserve">им в целях получения необходимых сведений, иных материалов, свидетельствующих о невозможности представить указанные сведения, </w:t>
        <w:br/>
        <w:t>и руководствуется следующими положениями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 объективная причина – причина, которая существует независимо от воли гражданского служащего (например, гражданский служащий длительное время </w:t>
        <w:br/>
        <w:t>не располагает сведениями о местонахождении супруги (супруга) и у него отсутствуют возможности для получения такой информации)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уважительная причина – причина, которая обоснованно препятствовала гражданскому служащему представить необходимые сведения (болезнь, командировка и иное)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2. Представление гражданским служащим сведений о доходах, </w:t>
        <w:br/>
        <w:t>об имуществе и обязательствах имущественного характера (уточненных сведений) после назначения даты заседания Комиссии не может служить основанием отмены заседания и требует всестороннего рассмотрения на заседании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3. При выработке Комиссией рекомендации о применении к гражданскому служащему меры дисциплинарной ответственности учитываются следующие критерии: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характер и тяжесть совершенного нарушения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обстоятельства, при которых совершено нарушение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 соблюдение гражданским служащим иных ограничений и запретов, исполнение иных обязанностей, установленных в целях противодействия коррупции;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) предшествующие результаты исполнения гражданским служащим своих должностных обязанностей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4. При равенстве голосов членов Комиссии решающим является голос председательствующего на заседании Комиссии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5. При тайном голосовании члены Комиссии заполняют бюллетени </w:t>
        <w:br/>
        <w:t>для тайного голосования (с последующим приобщением к протоколу заседания Комиссии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a50c0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a26d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a26d9"/>
    <w:rPr/>
  </w:style>
  <w:style w:type="character" w:styleId="Style16" w:customStyle="1">
    <w:name w:val="Основной текст с отступом Знак"/>
    <w:basedOn w:val="DefaultParagraphFont"/>
    <w:qFormat/>
    <w:rsid w:val="005e135d"/>
    <w:rPr>
      <w:rFonts w:eastAsia="Times New Roman" w:cs="Times New Roman"/>
      <w:szCs w:val="20"/>
      <w:lang w:eastAsia="ru-RU"/>
    </w:rPr>
  </w:style>
  <w:style w:type="character" w:styleId="Style17" w:customStyle="1">
    <w:name w:val="Основной текст Знак"/>
    <w:basedOn w:val="DefaultParagraphFont"/>
    <w:qFormat/>
    <w:rsid w:val="005e135d"/>
    <w:rPr>
      <w:rFonts w:eastAsia="Times New Roman" w:cs="Times New Roman"/>
      <w:sz w:val="20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3a695b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223b3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b223b3"/>
    <w:rPr>
      <w:sz w:val="20"/>
      <w:szCs w:val="20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b223b3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da5bb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5e135d"/>
    <w:pPr>
      <w:spacing w:before="0" w:after="120"/>
      <w:ind w:hanging="0"/>
      <w:jc w:val="left"/>
    </w:pPr>
    <w:rPr>
      <w:rFonts w:eastAsia="Times New Roman" w:cs="Times New Roman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a26d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a26d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6"/>
    <w:rsid w:val="005e135d"/>
    <w:pPr>
      <w:ind w:firstLine="851"/>
    </w:pPr>
    <w:rPr>
      <w:rFonts w:eastAsia="Times New Roman" w:cs="Times New Roman"/>
      <w:szCs w:val="20"/>
      <w:lang w:eastAsia="ru-RU"/>
    </w:rPr>
  </w:style>
  <w:style w:type="paragraph" w:styleId="Style21" w:customStyle="1">
    <w:name w:val="Знак"/>
    <w:basedOn w:val="Normal"/>
    <w:qFormat/>
    <w:rsid w:val="00ff6742"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3a695b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128fd"/>
    <w:pPr>
      <w:spacing w:before="0" w:after="0"/>
      <w:ind w:left="720" w:firstLine="709"/>
      <w:contextualSpacing/>
    </w:pPr>
    <w:rPr/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b223b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b223b3"/>
    <w:pPr/>
    <w:rPr>
      <w:b/>
      <w:bCs/>
    </w:rPr>
  </w:style>
  <w:style w:type="paragraph" w:styleId="ConsPlusNormal" w:customStyle="1">
    <w:name w:val="ConsPlusNormal"/>
    <w:qFormat/>
    <w:rsid w:val="00c04aef"/>
    <w:pPr>
      <w:widowControl/>
      <w:bidi w:val="0"/>
      <w:spacing w:before="0" w:after="0"/>
      <w:ind w:hanging="0"/>
      <w:jc w:val="left"/>
    </w:pPr>
    <w:rPr>
      <w:rFonts w:ascii="Times New Roman CYR" w:hAnsi="Times New Roman CYR" w:cs="Times New Roman CYR" w:eastAsia="Calibri" w:eastAsiaTheme="minorHAnsi"/>
      <w:color w:val="auto"/>
      <w:kern w:val="0"/>
      <w:sz w:val="28"/>
      <w:szCs w:val="28"/>
      <w:lang w:val="ru-RU" w:eastAsia="en-US" w:bidi="ar-SA"/>
    </w:rPr>
  </w:style>
  <w:style w:type="paragraph" w:styleId="ConsPlusTitle" w:customStyle="1">
    <w:name w:val="ConsPlusTitle"/>
    <w:qFormat/>
    <w:rsid w:val="008b2ff3"/>
    <w:pPr>
      <w:widowControl/>
      <w:bidi w:val="0"/>
      <w:spacing w:before="0" w:after="0"/>
      <w:ind w:hanging="0"/>
      <w:jc w:val="left"/>
    </w:pPr>
    <w:rPr>
      <w:rFonts w:eastAsia="Times New Roman" w:cs="Times New Roman" w:ascii="Times New Roman" w:hAnsi="Times New Roman"/>
      <w:b/>
      <w:bCs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9432f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6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1976B3-7E79-4E92-8615-A186889D37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2</Pages>
  <Words>7494</Words>
  <Characters>42718</Characters>
  <CharactersWithSpaces>50112</CharactersWithSpaces>
  <Paragraphs>10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28:00Z</dcterms:created>
  <dc:creator>haritonova</dc:creator>
  <dc:description/>
  <dc:language>en-US</dc:language>
  <cp:lastModifiedBy>Крапчикова Антонина Вадимовна</cp:lastModifiedBy>
  <cp:lastPrinted>2020-04-15T09:28:00Z</cp:lastPrinted>
  <dcterms:modified xsi:type="dcterms:W3CDTF">2020-04-15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