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</w:t>
      </w:r>
    </w:p>
    <w:p>
      <w:pPr>
        <w:pStyle w:val="Normal"/>
        <w:spacing w:lineRule="auto" w:line="232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риказом Департамента противодействия коррупции </w:t>
        <w:br/>
        <w:t xml:space="preserve">и контроля Свердловской области </w:t>
        <w:br/>
        <w:t xml:space="preserve">от 31.01.2020 № 16 </w:t>
      </w:r>
    </w:p>
    <w:p>
      <w:pPr>
        <w:pStyle w:val="Normal"/>
        <w:spacing w:lineRule="auto" w:line="232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«О комиссии по соблюдению требований к служебному поведению государственных гражданских служащих Свердловской области </w:t>
        <w:br/>
        <w:t xml:space="preserve">и урегулированию конфликта интересов в Департаменте противодействия коррупции </w:t>
        <w:br/>
        <w:t>и контроля Свердловской области»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ОСТАВ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комиссии по соблюдению требований к служебному поведению государственных гражданских служащих Свердловской области 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 урегулированию конфликта интересов в Департаменте противодействия коррупции и контроля Свердловской области</w:t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32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Style w:val="a3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3120"/>
        <w:gridCol w:w="283"/>
        <w:gridCol w:w="5953"/>
      </w:tblGrid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1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Ежов 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Сергей Геннадиевич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Заместитель Директора Департамента противодействия коррупции и контроля Свердловской области – начальник управления профилактики коррупционных и иных правонарушений, председатель комисси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2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Берсенева Валентина Ивановна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Заместитель Директора Департамента противодействия коррупции и контроля Свердловской области – начальник контрольного управления, заместитель председателя комисси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3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Благодаткова Екатерина Анатольевна</w:t>
            </w:r>
          </w:p>
          <w:p>
            <w:pPr>
              <w:pStyle w:val="Normal"/>
              <w:widowControl/>
              <w:spacing w:before="0" w:after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консультант отдела организационно-правовой и кадровой работы Департамента противодействия коррупции и контроля Свердловской области, секретарь комиссии</w:t>
            </w:r>
          </w:p>
        </w:tc>
      </w:tr>
      <w:tr>
        <w:trPr>
          <w:cantSplit w:val="true"/>
        </w:trPr>
        <w:tc>
          <w:tcPr>
            <w:tcW w:w="9922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9922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kern w:val="0"/>
                <w:szCs w:val="28"/>
                <w:lang w:val="ru-RU" w:eastAsia="en-US" w:bidi="ar-SA"/>
              </w:rPr>
              <w:t>Члены комиссии: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4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Ахмедова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Эльвира Викторовна 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заместитель начальника контрольного управления Департамента противодействия коррупции и контроля Свердловской области – начальник контрольно-аналитического отдела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5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Васильева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Елена Игоревна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доцент кафедры регионального </w:t>
              <w:br/>
              <w:t xml:space="preserve">и муниципального управления Уральского института управления – филиала ФГБОУ ВО «Российская академия народного хозяйства </w:t>
              <w:br/>
              <w:t xml:space="preserve">и государственной службы при Президенте Российской Федерации </w:t>
              <w:br/>
              <w:t>(по согласованию)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6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Макаренкова Валентина Андреевна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начальник отдела по профилактике коррупционных и иных правонарушений управления профилактики коррупционных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и иных правонарушений Департамента противодействия коррупции и контроля Свердловской област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7.</w:t>
            </w:r>
          </w:p>
          <w:p>
            <w:pPr>
              <w:pStyle w:val="Normal"/>
              <w:widowControl/>
              <w:spacing w:before="0" w:after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Митин Александр Николаевич</w:t>
            </w:r>
          </w:p>
          <w:p>
            <w:pPr>
              <w:pStyle w:val="Normal"/>
              <w:widowControl/>
              <w:spacing w:before="0" w:after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доктор экономических наук, заведующий кафедрой теории и практики управления федерального бюджетного образовательного учреждения высшего образования «Уральский государственный юридической университет»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(по согласованию)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8. 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Петровская 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Елена Александровна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начальник отдела организационно-правовой </w:t>
              <w:br/>
              <w:t>и кадровой работы Департамента противодействия коррупции и контроля Свердловской области</w:t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>9.</w:t>
            </w:r>
          </w:p>
        </w:tc>
        <w:tc>
          <w:tcPr>
            <w:tcW w:w="3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8"/>
                <w:lang w:val="ru-RU" w:eastAsia="en-US" w:bidi="ar-SA"/>
              </w:rPr>
              <w:t xml:space="preserve">Мамедалиев </w:t>
              <w:br/>
              <w:t>Гейдар Нураддин оглы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left="-250" w:firstLine="219"/>
              <w:jc w:val="center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kern w:val="0"/>
                <w:szCs w:val="28"/>
                <w:lang w:val="ru-RU" w:eastAsia="en-US" w:bidi="ar-SA"/>
              </w:rPr>
              <w:t>–</w:t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32" w:before="0" w:after="0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kern w:val="0"/>
                <w:szCs w:val="22"/>
                <w:lang w:val="ru-RU" w:eastAsia="en-US" w:bidi="ar-SA"/>
              </w:rPr>
              <w:t xml:space="preserve">тренер по греко-римской борьбе Муниципального автономного учреждения Спортивная школа олимпийского резерва </w:t>
              <w:br/>
              <w:t>по греко-римской борьбе; член Региональной общественной организации «Федерация спортивной борьбы Свердловской области, член Общественного совета при Департаменте противодействия коррупции и контроля Свердловской области</w:t>
            </w:r>
          </w:p>
        </w:tc>
      </w:tr>
    </w:tbl>
    <w:p>
      <w:pPr>
        <w:pStyle w:val="TextBodyIndent"/>
        <w:spacing w:lineRule="auto" w:line="235"/>
        <w:ind w:firstLine="709"/>
        <w:rPr>
          <w:rFonts w:ascii="Liberation Serif" w:hAnsi="Liberation Serif" w:cs="Liberation Serif"/>
          <w:i/>
          <w:i/>
          <w:szCs w:val="28"/>
        </w:rPr>
      </w:pPr>
      <w:r>
        <w:rPr>
          <w:rFonts w:cs="Liberation Serif" w:ascii="Liberation Serif" w:hAnsi="Liberation Serif"/>
          <w:i/>
          <w:szCs w:val="28"/>
        </w:rPr>
        <w:t>(п. 9 введен приказом Департамента противодействия коррупции и контроля Свердловской области от 03.03.2020 № 33)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51669708"/>
    </w:sdtPr>
    <w:sdtContent>
      <w:p>
        <w:pPr>
          <w:pStyle w:val="Header"/>
          <w:ind w:hanging="0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f6e30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4f6e3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f6e30"/>
    <w:rPr>
      <w:rFonts w:ascii="Times New Roman" w:hAnsi="Times New Roman"/>
      <w:sz w:val="28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f6e30"/>
    <w:rPr>
      <w:rFonts w:ascii="Times New Roman" w:hAnsi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4f6e30"/>
    <w:pPr>
      <w:ind w:firstLine="851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f6e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f6e3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6e30"/>
    <w:pPr>
      <w:spacing w:after="0" w:line="240" w:lineRule="auto"/>
      <w:jc w:val="both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21</Words>
  <Characters>2406</Characters>
  <CharactersWithSpaces>2822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1:00Z</dcterms:created>
  <dc:creator>Крапчикова Антонина Вадимовна</dc:creator>
  <dc:description/>
  <dc:language>en-US</dc:language>
  <cp:lastModifiedBy>Крапчикова Антонина Вадимовна</cp:lastModifiedBy>
  <dcterms:modified xsi:type="dcterms:W3CDTF">2020-04-15T09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