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widowControl w:val="false"/>
              <w:rPr/>
            </w:pPr>
            <w:r>
              <w:rPr/>
              <w:t>16 февраля 2021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widowControl w:val="false"/>
              <w:jc w:val="right"/>
              <w:rPr/>
            </w:pPr>
            <w:r>
              <w:rPr/>
              <w:t>N 68-УГ</w:t>
            </w:r>
            <w:bookmarkStart w:id="0" w:name="_GoBack"/>
            <w:bookmarkEnd w:id="0"/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  <w:t>ГУБЕРНАТОРА СВЕРДЛОВ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НЕКОТОРЫХ ВОПРОСАХ ПРЕДСТАВЛЕНИЯ УВЕДОМЛЕНИЙ</w:t>
      </w:r>
    </w:p>
    <w:p>
      <w:pPr>
        <w:pStyle w:val="ConsPlusTitle"/>
        <w:jc w:val="center"/>
        <w:rPr/>
      </w:pPr>
      <w:r>
        <w:rPr/>
        <w:t>О ЦИФРОВЫХ ФИНАНСОВЫХ АКТИВАХ, ЦИФРОВЫХ ПРАВАХ,</w:t>
      </w:r>
    </w:p>
    <w:p>
      <w:pPr>
        <w:pStyle w:val="ConsPlusTitle"/>
        <w:jc w:val="center"/>
        <w:rPr/>
      </w:pPr>
      <w:r>
        <w:rPr/>
        <w:t>ВКЛЮЧАЮЩИХ ОДНОВРЕМЕННО ЦИФРОВЫЕ ФИНАНСОВЫЕ АКТИВЫ</w:t>
      </w:r>
    </w:p>
    <w:p>
      <w:pPr>
        <w:pStyle w:val="ConsPlusTitle"/>
        <w:jc w:val="center"/>
        <w:rPr/>
      </w:pPr>
      <w:r>
        <w:rPr/>
        <w:t>И ИНЫЕ ЦИФРОВЫЕ ПРАВА, УТИЛИТАРНЫХ ЦИФРОВЫХ ПРАВАХ</w:t>
      </w:r>
    </w:p>
    <w:p>
      <w:pPr>
        <w:pStyle w:val="ConsPlusTitle"/>
        <w:jc w:val="center"/>
        <w:rPr/>
      </w:pPr>
      <w:r>
        <w:rPr/>
        <w:t>И ЦИФРОВОЙ ВАЛЮТЕ И ВНЕСЕНИИ ИЗМЕНЕНИЙ В ОТДЕЛЬНЫЕ</w:t>
      </w:r>
    </w:p>
    <w:p>
      <w:pPr>
        <w:pStyle w:val="ConsPlusTitle"/>
        <w:jc w:val="center"/>
        <w:rPr/>
      </w:pPr>
      <w:r>
        <w:rPr/>
        <w:t>ПРАВОВЫЕ АКТЫ ГУБЕРНАТОРА СВЕРДЛОВСКОЙ ОБЛАСТ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/>
              <w:t>(в ред. Указа Губернатора Свердловской области от 23.04.2021 N 229-УГ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о исполнение пункта 5 Указа Президента Российской Федерации от 10 декабря 2020 года N 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 постановляю: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8"/>
      <w:bookmarkEnd w:id="1"/>
      <w:r>
        <w:rPr/>
        <w:t>1. Установить, что до 30 июня 2021 года включительно граждане, претендующие на замещение государственных должностей Свердловской области (за исключением государственных должностей Свердловской области в Законодательном Собрании Свердловской области, Уставном Суде Свердловской области и мировых судей Свердловской области), граждане, претендующие на замещение должностей государственной гражданской службы Свердловской области, государственные гражданские служащие Свердловской области, замещающие должности государственной гражданской службы Свердловской области, не включенные в перечень должностей государственной гражданской службы Свердловской области, при замещении которых государственные гражданские служащие Свердловской области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Указом Губернатора Свердловской области, и претендующие на замещение должностей государственной гражданской службы Свердловской области, включенных в указанный перечень (далее - государственные гражданские служащие, претендующие на замещение должностей государственной гражданской службы, включенных в перечень), и граждане, претендующие на замещение должностей руководителей государственных учреждений Свердловской области, представляют уведомления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(при их наличии) по форме согласно приложению N 1 к Указу Президента Российской Федерации от 10 декабря 2020 года N 778 "О мерах по реализации отдельных положений Федерального закона "О цифровых финансовых активах, цифровой валюте и о внесении изменений в отдельные законодательные акты Российской Федерации" (далее - уведомления о цифровых финансовых активах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ведомления о цифровых финансовых активах предста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гражданами, претендующими на замещение государственных должностей Свердловской области (за исключением государственных должностей Свердловской области в Законодательном Собрании Свердловской области, Уставном Суде Свердловской области и мировых судей Свердловской области), одновременно со сведениями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- сведения о доходах), представляемыми в соответствии с Порядком представления гражданами, претендующими на замещение государственных должностей Свердловской области, и лицами, замещающими отдельные государственные должности Свердловской области, сведений о доходах, расходах, об имуществе и обязательствах имущественного характера, утвержденным Указом Губернатора Свердловской области от 15.12.2020 N 700-УГ "О некоторых вопросах организации представления и приема сведений о доходах, расходах, об имуществе и обязательствах имущественного характера" (далее - Указ Губернатора Свердловской области от 15.12.2020 N 700-УГ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, претендующими на замещение должностей государственной гражданской службы, включенных в перечень, одновременно со сведениями о доходах, представляемыми в соответствии с Положением о представлении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 сведений о доходах, расходах, об имуществе и обязательствах имущественного характера, утвержденным Указом Губернатора Свердловской области от 15.12.2020 N 700-УГ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) гражданами, претендующими на замещение должностей руководителей государственных учреждений Свердловской области, одновременно со сведениями о доходах, представляемыми в соответствии с Порядком представления гражданами, претендующими на замещение должностей руководителей государственных учреждений Свердловской области, и руководителями государственных учреждений Свердловской области сведений о доходах, об имуществе и обязательствах имущественного характера, утвержденным Указом Губернатора Свердловской области от 15.12.2020 N 700-У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-1. Рекомендовать представлять уведомления о цифровых финансовых активах в срок, установленный в пункте 1 настоящего Указ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гражданам, претендующим на замещение должности главы местной администрации по контракту в муниципальном образовании, расположенном на территории Свердловской области, одновременно со сведениями о своих доходах, о доходах своих супруги (супруга) и несовершеннолетних детей, полученных за календарный год, предшествующий году подачи документов для замещения должности главы местной администрации по контракту, представляемыми в соответствии с Законом Свердловской области от 29 октября 2007 года N 136-ОЗ "Об особенностях муниципальной службы на территории Свердловской области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гражданам, претендующим на замещение муниципальных должностей в муниципальных образованиях, расположенных на территории Свердловской области, если иное не установлено федеральным законом, и лицам, замещающим муниципальные должности депутатов представительных органов сельских поселений в муниципальных образованиях, расположенных на территории Свердловской области, и осуществляющим свои полномочия на непостоянной основе, в случае избрания их депутатами, передачи им вакантного депутатского мандата или прекращения осуществления ими полномочий на постоянной основе одновременно со сведениями о своих доходах, об имуществе и обязательствах имущественного характера, а также сведениями о доходах, об имуществе и обязательствах имущественного характера своих супруги (супруга) и несовершеннолетних детей, представляемыми в соответствии с Законом Свердловской области от 20 февраля 2009 года N 2-ОЗ "О противодействии коррупции в Свердловской области".</w:t>
      </w:r>
    </w:p>
    <w:p>
      <w:pPr>
        <w:pStyle w:val="ConsPlusNormal"/>
        <w:jc w:val="both"/>
        <w:rPr/>
      </w:pPr>
      <w:r>
        <w:rPr/>
        <w:t>(п. 2-1 введен Указом Губернатора Свердловской области от 23.04.2021 N 229-УГ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Внести в Порядок направления запросов при осуществлении проверки достоверности и полноты сведений о доходах, расходах, об имуществе и обязательствах имущественного характера, представленных гражданами, претендующими на замещение муниципальных должностей и должностей глав местных администраций по контракту в муниципальных образованиях, расположенных на территории Свердловской области, и лицами, замещающими муниципальные должности и должности глав местных администраций по контракту в муниципальных образованиях, расположенных на территории Свердловской области, утвержденный Указом Губернатора Свердловской области от 07.08.2019 N 392-УГ "Об утверждении Порядка направления запросов при осуществлении проверки достоверности и полноты сведений о доходах, расходах, об имуществе и обязательствах имущественного характера, представленных гражданами, претендующими на замещение муниципальных должностей и должностей глав местных администраций по контракту в муниципальных образованиях, расположенных на территории Свердловской области, и лицами, замещающими муниципальные должности и должности глав местных администраций по контракту в муниципальных образованиях, расположенных на территории Свердловской области" ("Официальный интернет-портал правовой информации Свердловской области" (www.pravo.gov66.ru), 2019, 9 августа, N 22245),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пункте 3 слова "и федеральные органы исполнительной власти, уполномоченные на осуществление оперативно-разыскной деятельности" заменить словами ", федеральные органы исполнительной власти, уполномоченные на осуществление оперативно-разыскной деятельности, и операторам информационных систем, в которых осуществляется выпуск цифровых финансовых активов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пункте 4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Внести в Порядок проверки достоверности и полноты сведений о расходах, представляемых муниципальными служащими в Свердловской области, утвержденный Указом Губернатора Свердловской области от 12.12.2019 N 666-УГ "О мерах по реализации положений Федерального закона от 3 декабря 2012 года N 230-ФЗ "О контроле за соответствием расходов лиц, замещающих государственные должности, и иных лиц их доходам" ("Официальный интернет-портал правовой информации Свердловской области" (www.pravo.gov66.ru), 2019, 13 декабря, N 23743) с изменениями, внесенными Указом Губернатора Свердловской области от 31.08.2020 N 480-УГ, следующее измене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части второй пункта 4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Внести в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учреждений Свердловской области, и руководителями государственных учреждений Свердловской области, утвержденное Указом Губернатора Свердловской области от 19.01.2021 N 10-УГ "О некоторых вопросах организации проверки достоверности и полноты сведений о доходах, об имуществе и обязательствах имущественного характера, соблюдения ограничений и требований к служебному поведению" ("Официальный интернет-портал правовой информации Свердловской области" (www.pravo.gov66.ru), 2021, 20 января, N 29046) (далее - Указ Губернатора Свердловской области от 19.01.2021 N 10-УГ),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) в подпункте 4 пункта 7 слова "и органы, осуществляющие государственную регистрацию прав на недвижимое имущество и сделок с ним (далее - государственные органы)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 (далее - оператор информационной системы),"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) в подпункте 1 пункта 8 слова "государственного органа или кредитной организации" заменить словами "налогового органа Российской Федерации, органа, осуществляющего государственную регистрацию прав на недвижимое имущество и сделок с ним, кредитной организации или оператора информационной систем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Внести в Положение о проверке достоверности и полноты сведений, представляемых гражданами, претендующими на замещение должностей муниципальной службы в Свердловской области, и муниципальными служащими в Свердловской области, и соблюдения муниципальными служащими в Свердловской области требований к служебному поведению, утвержденное Указом Губернатора Свердловской области от 19.01.2021 N 10-УГ, следующее изменени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части второй пункта 11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Внести в Положение о проверке достоверности и полноты сведений, представляемых гражданами, претендующими на замещение должностей государственной гражданской службы Свердловской области, и государственными гражданскими служащими Свердловской области, и соблюдения государственными гражданскими служащими Свердловской области требований к служебному поведению, утвержденное Указом Губернатора Свердловской области от 19.01.2021 N 10-УГ,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части второй пункта 10 и части первой пункта 11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Внести в Положение о проверке достоверности и полноты сведений, представляемых гражданами, претендующими на замещение государственных должностей Свердловской области, и лицами, замещающими государственные должности Свердловской области, и соблюдения ограничений лицами, замещающими государственные должности Свердловской области, утвержденное Указом Губернатора Свердловской области от 19.01.2021 N 10-УГ, следующие измен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абзаце первом части второй пункта 11 и части первой пункта 12 слова "и органы, осуществляющие государственную регистрацию прав на недвижимое имущество и сделок с ним" заменить словами ", органы, осуществляющие государственную регистрацию прав на недвижимое имущество и сделок с ним, и операторам информационных систем, в которых осуществляется выпуск цифровых финансовых активов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Контроль за исполнением настоящего Указа оставляю за собо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Настоящий Указ опубликовать на "Официальном интернет-портале правовой информации Свердловской области" (www.pravo.gov66.ru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</w:t>
      </w:r>
    </w:p>
    <w:p>
      <w:pPr>
        <w:pStyle w:val="ConsPlusNormal"/>
        <w:jc w:val="right"/>
        <w:rPr/>
      </w:pPr>
      <w:r>
        <w:rPr/>
        <w:t>Свердловской области</w:t>
      </w:r>
    </w:p>
    <w:p>
      <w:pPr>
        <w:pStyle w:val="ConsPlusNormal"/>
        <w:jc w:val="right"/>
        <w:rPr/>
      </w:pPr>
      <w:r>
        <w:rPr/>
        <w:t>Е.В.КУЙВАШЕВ</w:t>
      </w:r>
    </w:p>
    <w:p>
      <w:pPr>
        <w:pStyle w:val="ConsPlusNormal"/>
        <w:rPr/>
      </w:pPr>
      <w:r>
        <w:rPr/>
        <w:t>г. Екатеринбург</w:t>
      </w:r>
    </w:p>
    <w:p>
      <w:pPr>
        <w:pStyle w:val="ConsPlusNormal"/>
        <w:spacing w:before="220" w:after="0"/>
        <w:rPr/>
      </w:pPr>
      <w:r>
        <w:rPr/>
        <w:t>16 февраля 2021 года</w:t>
      </w:r>
    </w:p>
    <w:p>
      <w:pPr>
        <w:pStyle w:val="ConsPlusNormal"/>
        <w:spacing w:before="220" w:after="0"/>
        <w:rPr/>
      </w:pPr>
      <w:r>
        <w:rPr/>
        <w:t>N 68-УГ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918a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f918a4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f918a4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2117</Words>
  <Characters>12072</Characters>
  <CharactersWithSpaces>14161</CharactersWithSpaces>
  <Paragraphs>28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5:53:00Z</dcterms:created>
  <dc:creator>Крапчикова Антонина Вадимовна</dc:creator>
  <dc:description/>
  <dc:language>en-US</dc:language>
  <cp:lastModifiedBy>Крапчикова Антонина Вадимовна</cp:lastModifiedBy>
  <dcterms:modified xsi:type="dcterms:W3CDTF">2021-05-07T05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